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Дайте определение понятий:</w:t>
      </w:r>
      <w:r>
        <w:rPr>
          <w:rFonts w:cs="Arial" w:ascii="Arial" w:hAnsi="Arial"/>
          <w:i/>
        </w:rPr>
        <w:t xml:space="preserve"> проектирование, уровень описания объекта, аспект описания объекта, этап проектирования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, внутренние и внешние параметры. Их особенности в моделях проектируемых объектов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Подсистемы САПР. Уровни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Внешнее и внутреннее проектирование. Основные определения. Цели внутреннего и внешнего проектирования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Классификация типовых проектных процеду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обеспечение САПР. Банки данных. Базы данных. СУБД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яющие САПР как научно-технической дисциплины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дуры оптимизации. Вложенность процедур проектирования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ное обеспечение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Опишите процедуры применения ЭВМ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для решения инженерных задач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both"/>
        <w:rPr/>
      </w:pPr>
      <w:r>
        <w:rPr>
          <w:rFonts w:cs="Arial" w:ascii="Arial" w:hAnsi="Arial"/>
          <w:i/>
        </w:rPr>
        <w:t>- для математического моделирования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Требования к математическим моделям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Классификация задач конструкторского проектирования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Из каких этапов состоит процедура использования ЭВМ при решении инженерных задач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 xml:space="preserve">Структурные мат. модели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топологические и геометрические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Алгоритмы топологического синтеза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Из каких этапов состоит процедура использования ЭВМ при математическом  моделировании?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Дайте определение математической модели проектируемого изделия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Геометрическое моделирование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сновные этапы проектирования. Исходные описания, промежуточные описания. Проектные решения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Имитационное моделирование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Синтез форм деталей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</w:rPr>
        <w:t>Иерархические уровни (уровни абстрагирования)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Из каких этапов состоит процедура использования ЭВМ при автоматизированном проектировании?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вариантный анализ конструкций машин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Примеры блочно-иерархической структуры представлений об объекте в машиностроении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Назовите основные классы проектных задач, решаемых методом математического моделирования на ЭВМ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Взаимосвязь систем конструкторского и топологического проектирования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Аспекты описаний проектируемых объектов. Дифференцированное описание свойств объекта с выделением ряда подсистем и соответствующего числа аспектов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Приведите пример мат. модели технического объекта на микроуровне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ирование с использованием модулей </w:t>
      </w:r>
      <w:r>
        <w:rPr>
          <w:rFonts w:cs="Arial" w:ascii="Arial" w:hAnsi="Arial"/>
          <w:lang w:val="en-US"/>
        </w:rPr>
        <w:t>CAD/CAM/CAE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Составные части этапа проектирования. Стадии, этапы, проектные процедуры и операции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олучения мат. модели элементов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ладные программы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Нисходящее и восходящее проектирование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ить эквивалентную схему гидроцилиндра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Алгоритм процедуры выбора унифицированного проектного решения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Унификация проектных решений и процеду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Преобразование мат. модели в процессе решения задач анализа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Лингвинистическое обеспечение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описаний проектируемых объектов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точности и адекватности Мат. модели на примере метода аппроксимации области адекватности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Автоматизация оформления конструкторской и технологической документации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Классификация параметров проектируемых объектов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ка и решение задач анализа на метауровне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Классификация видов уравнений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Фазовые переменные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Эквивалентные схемы. Основные принципы построения. Двух- и многополюсники. Основные виды элементов ЭС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данных. Идентификаторы объекта и ключевые атрибуты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 xml:space="preserve">Технические требования и условия работоспособности, выражаемые односторонними и двухсторонними ограничениями. 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связи в эквивалентных схемах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функции СУБД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ные процедуры анализа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 параметрического синтеза. Виды и особенности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Сходство и различие между БД и файлом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ные процедуры синтеза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ое обеспечение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оказатели качества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Типичная последовательность проектных процедур при проектировании следящего гидропривода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 средств 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Классификация размеров на чертежах. Основные виды размерных линий. Некоторые виды групповых размеров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Типичная последовательность проектных процедур при проектировании ДВС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а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равила оформления чертежей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Маршруты проектирования. Маршрут проектирования объемного гидропривода рабочего оборудования СДМ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Описание структуры И-, И-ИЛИ-деревом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составляющие ЭВМ, применяемых в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ы проектирования В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П,</w:t>
      </w:r>
      <w:r>
        <w:rPr>
          <w:rFonts w:cs="Arial" w:ascii="Arial" w:hAnsi="Arial"/>
          <w:lang w:val="en-US"/>
        </w:rPr>
        <w:t xml:space="preserve"> Y</w:t>
      </w:r>
      <w:r>
        <w:rPr>
          <w:rFonts w:cs="Arial" w:ascii="Arial" w:hAnsi="Arial"/>
        </w:rPr>
        <w:t xml:space="preserve">П, </w:t>
      </w:r>
      <w:r>
        <w:rPr>
          <w:rFonts w:cs="Arial" w:ascii="Arial" w:hAnsi="Arial"/>
          <w:lang w:val="en-US"/>
        </w:rPr>
        <w:t>YP, XP, XG</w:t>
      </w:r>
      <w:r>
        <w:rPr>
          <w:rFonts w:cs="Arial" w:ascii="Arial" w:hAnsi="Arial"/>
        </w:rPr>
        <w:t xml:space="preserve"> пространства в геометрической интерпретации задач параметрического синтеза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ойства ввода-вывода, используемые в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ое макетирование и математическое моделирование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работоспособности в параметрическом синтезе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Устройства для оцифровки моделей элементов проектируемых объектов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Отличия фазовых переменных от выходных параметров. Примеры отношений между фазовыми переменными и выходными параметрами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Задачи структурного синтеза. Чем определяется структура технического объекта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лизация процедур проектирования в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Основные исходные данные и результаты для задач анализа и параметрического синтеза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структуры объекта с использованием графа и схемы. Привести приме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ы решений алгебраических уравнений в САПР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Определение математической модели технического объекта и классификация математических моделей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 структурного синтеза на стадиях проектирования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lang w:val="en-US"/>
        </w:rPr>
        <w:t xml:space="preserve">2D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3D</w:t>
      </w:r>
      <w:r>
        <w:rPr>
          <w:rFonts w:cs="Arial" w:ascii="Arial" w:hAnsi="Arial"/>
        </w:rPr>
        <w:t xml:space="preserve"> графика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Что входит в состав математического обеспечения САПР?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Зависимость задач структурного синтеза от возможности формализации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Декомпозиционное и композиционное проектирование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Место и взаимосвязь процедур анализа и синтеза в процессе проектирования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</w:rPr>
        <w:t>Задачи структурного синтеза, определяемые типом синтезируемых структур. Одномерный синтез, схемный синтез, геометрический синтез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СДМ как объекта проектирования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точности математической модели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сс формирования структуры сложного технического объекта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ческое обеспечение САПР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замен билеты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4:23:00Z</dcterms:created>
  <dc:creator>Алексей Трофимов</dc:creator>
  <dc:description/>
  <dc:language>en-US</dc:language>
  <cp:lastModifiedBy>Alexey A. Trofimov</cp:lastModifiedBy>
  <cp:lastPrinted>1998-11-23T17:43:00Z</cp:lastPrinted>
  <dcterms:modified xsi:type="dcterms:W3CDTF">1999-11-18T15:20:00Z</dcterms:modified>
  <cp:revision>4</cp:revision>
  <dc:subject>Включает три вопроса по дисциплине</dc:subject>
  <dc:title>Шаблон экзаменационных билетов</dc:title>
</cp:coreProperties>
</file>