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1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55pt,0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2540</wp:posOffset>
                </wp:positionV>
                <wp:extent cx="2540" cy="10280015"/>
                <wp:effectExtent l="1270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2pt" to="0.25pt,809.6pt" stroked="t" o:allowincell="f" style="position:absolute;flip:x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0" cy="102793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12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55pt,80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569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65pt,795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12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55pt,767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0" cy="5410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0" cy="54102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569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75pt,781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068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45pt,781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147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ypeWriter" w:hAnsi="TypeWriter" w:eastAsia="TypeWriter" w:cs="TypeWrite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7.1pt;margin-top:767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ypeWriter" w:hAnsi="TypeWriter" w:eastAsia="TypeWriter" w:cs="TypeWrite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795.4pt;width:42.6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795.4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2:54:00Z</dcterms:created>
  <dc:creator>Алексей Трофимов</dc:creator>
  <dc:description/>
  <dc:language>en-US</dc:language>
  <cp:lastModifiedBy>Алексей Трофимов</cp:lastModifiedBy>
  <dcterms:modified xsi:type="dcterms:W3CDTF">1998-06-16T02:54:00Z</dcterms:modified>
  <cp:revision>1</cp:revision>
  <dc:subject/>
  <dc:title/>
</cp:coreProperties>
</file>