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авая Анна Ивано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ФГБОУ ВО «БрГУ», кафедра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и, педагогики и психологии, доцент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нергетическое строительство на Ангаре: ликвидация угрозы биогенного загрязнения при сооружении каскада ГЭС (1956-1975 гг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заседании кафедры ___</w:t>
      </w:r>
      <w:r>
        <w:rPr>
          <w:rFonts w:cs="Times New Roman" w:ascii="Times New Roman" w:hAnsi="Times New Roman"/>
          <w:sz w:val="28"/>
          <w:szCs w:val="28"/>
          <w:u w:val="single"/>
        </w:rPr>
        <w:t>истории, педагогики и психологи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кафед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6 от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февраля 2024 г. и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 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XХI(XXX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II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сероссийской научно-методической конференции «Совершенствование качества образования» 27 февраля-1  марта 2024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авая А.И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федрой ИПиП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НИД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2633ea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2</Pages>
  <Words>269</Words>
  <Characters>2371</Characters>
  <CharactersWithSpaces>2635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naumovann</cp:lastModifiedBy>
  <cp:lastPrinted>2016-06-08T05:05:00Z</cp:lastPrinted>
  <dcterms:modified xsi:type="dcterms:W3CDTF">2023-10-21T03:4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